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b/>
          <w:bCs/>
        </w:rPr>
        <w:t xml:space="preserve">  </w:t>
      </w:r>
      <w:r>
        <w:rPr>
          <w:b/>
          <w:bCs/>
        </w:rPr>
        <w:t>Heather's Picks :)</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2">
            <wp:simplePos x="0" y="0"/>
            <wp:positionH relativeFrom="column">
              <wp:posOffset>116840</wp:posOffset>
            </wp:positionH>
            <wp:positionV relativeFrom="paragraph">
              <wp:posOffset>97155</wp:posOffset>
            </wp:positionV>
            <wp:extent cx="1144905" cy="1208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44905" cy="1208405"/>
                    </a:xfrm>
                    <a:prstGeom prst="rect">
                      <a:avLst/>
                    </a:prstGeom>
                  </pic:spPr>
                </pic:pic>
              </a:graphicData>
            </a:graphic>
          </wp:anchor>
        </w:drawing>
      </w:r>
    </w:p>
    <w:p>
      <w:pPr>
        <w:pStyle w:val="Normal"/>
        <w:rPr/>
      </w:pPr>
      <w:r>
        <w:rPr>
          <w:b/>
          <w:bCs/>
        </w:rPr>
        <w:t>Hobbie, Holly.</w:t>
      </w:r>
      <w:r>
        <w:rPr>
          <w:b/>
          <w:bCs/>
          <w:i/>
          <w:iCs/>
        </w:rPr>
        <w:t xml:space="preserve"> Fanny</w:t>
      </w:r>
      <w:r>
        <w:rPr>
          <w:b/>
          <w:bCs/>
        </w:rPr>
        <w:t xml:space="preserve">. New York: Little, Brown and Co., Hatchette Book Group, 2008. </w:t>
      </w:r>
    </w:p>
    <w:p>
      <w:pPr>
        <w:pStyle w:val="Normal"/>
        <w:rPr>
          <w:b/>
          <w:b/>
          <w:bCs/>
        </w:rPr>
      </w:pPr>
      <w:r>
        <w:rPr>
          <w:b/>
          <w:bCs/>
        </w:rPr>
      </w:r>
    </w:p>
    <w:p>
      <w:pPr>
        <w:pStyle w:val="Normal"/>
        <w:rPr/>
      </w:pPr>
      <w:r>
        <w:rPr/>
        <w:t>Fanny desperately wants a “Connie Doll” (think Barbie or Brats Dolls). But her mother is not a fan of “Connie.” So Fanny makes her own doll and names her Annabelle. She adores Annabelle but when she introduces her to her friends and their Connie dolls, Fanny feels Annabelle's lack of glamor. For awhile  Fanny puts Annabelle away. But Annabelle's charm and ebullient smile can not be ignored. Fanny realizes she made this doll and loves her all the more for her uniqueness.  In the hands of the wrong illustrator this story could come across as preachy and teachy, but the adorably gawky Fanny, with her tutu and sneakers, messy hair and glasses just draws the reader in. Parents will enjoy the juxtaposition of the glamorous, trendy dolls with their Paris Hilton expressions next to the cheerful homemade rag doll, Annabelle, with her beaming smile. The book is written for girls around 3-8 but its message of acceptance and inner-beauty along with it's plucky heroine just might make it appealing to girls (and women) of all ages! -- Heather Vandermillen</w:t>
      </w:r>
    </w:p>
    <w:p>
      <w:pPr>
        <w:pStyle w:val="Normal"/>
        <w:rPr/>
      </w:pPr>
      <w:r>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3">
            <wp:simplePos x="0" y="0"/>
            <wp:positionH relativeFrom="column">
              <wp:posOffset>-62865</wp:posOffset>
            </wp:positionH>
            <wp:positionV relativeFrom="paragraph">
              <wp:posOffset>59055</wp:posOffset>
            </wp:positionV>
            <wp:extent cx="1182370" cy="1239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82370" cy="1239520"/>
                    </a:xfrm>
                    <a:prstGeom prst="rect">
                      <a:avLst/>
                    </a:prstGeom>
                  </pic:spPr>
                </pic:pic>
              </a:graphicData>
            </a:graphic>
          </wp:anchor>
        </w:drawing>
      </w:r>
    </w:p>
    <w:p>
      <w:pPr>
        <w:pStyle w:val="Normal"/>
        <w:rPr/>
      </w:pPr>
      <w:r>
        <w:rPr>
          <w:b/>
          <w:bCs/>
        </w:rPr>
        <w:t xml:space="preserve">Bannerman, Helen. </w:t>
      </w:r>
      <w:r>
        <w:rPr>
          <w:b/>
          <w:bCs/>
          <w:i/>
          <w:iCs/>
        </w:rPr>
        <w:t>The story of Little Black Sambo illustrations by Christopher Bing</w:t>
      </w:r>
      <w:r>
        <w:rPr>
          <w:b/>
          <w:bCs/>
        </w:rPr>
        <w:t>. New York: Handprint Books, 2003.</w:t>
      </w:r>
    </w:p>
    <w:p>
      <w:pPr>
        <w:pStyle w:val="Normal"/>
        <w:rPr>
          <w:b/>
          <w:b/>
          <w:bCs/>
        </w:rPr>
      </w:pPr>
      <w:r>
        <w:rPr>
          <w:b/>
          <w:bCs/>
        </w:rPr>
      </w:r>
    </w:p>
    <w:p>
      <w:pPr>
        <w:pStyle w:val="Normal"/>
        <w:rPr/>
      </w:pPr>
      <w:r>
        <w:rPr>
          <w:b w:val="false"/>
          <w:bCs w:val="false"/>
          <w:i w:val="false"/>
          <w:iCs w:val="false"/>
        </w:rPr>
        <w:t>Sambo</w:t>
      </w:r>
      <w:r>
        <w:rPr/>
        <w:t xml:space="preserve"> is the story of a boy who runs across a series of tigers and is forced to surrender his clothes, shoes, umbrella in exchange for his life. Eventually the tigers start quarreling amongst themselves and Sambo takes this opportunity to grab his things and go! The tigers chase each other around a tree until they turn to butter. Sambo's father takes the butter home and his mother makes stacks of pancakes. Bannerman's story has all the  qualities of a folk tale but it fell out of acceptance because the original illustrations and many subsequent illustrations had  racist qualities.  Illustrator Christopher Bing, who loved the story as a boy, set out to right the ills of the past and give the main character the dignity he deserved.  And he succeeds. He uses Bannerman's text and her setting in India  but the character of Sambo is African (as were many of it's racist predecessors) . His illustrations are beautiful. Bannerman's story is big on plot and doesn't give much character detail. But Bing's Sambo is full of life and curiosity while still clever and cautious enough to wait for the right moment to recoup his losses and then exit quietly. Bing's drawings are very realistic with just as much fantastical elements as the story requires; when you look at his rendering of a tiger carrying an umbrella you believe it could happen!  The back has a very thoughtful discussion of the book and its earlier racist incarnations. -- Heather Vandermille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drawing>
          <wp:anchor behindDoc="0" distT="0" distB="0" distL="0" distR="0" simplePos="0" locked="0" layoutInCell="0" allowOverlap="1" relativeHeight="4">
            <wp:simplePos x="0" y="0"/>
            <wp:positionH relativeFrom="column">
              <wp:posOffset>-148590</wp:posOffset>
            </wp:positionH>
            <wp:positionV relativeFrom="paragraph">
              <wp:posOffset>93345</wp:posOffset>
            </wp:positionV>
            <wp:extent cx="1496695" cy="11880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496695" cy="1188085"/>
                    </a:xfrm>
                    <a:prstGeom prst="rect">
                      <a:avLst/>
                    </a:prstGeom>
                  </pic:spPr>
                </pic:pic>
              </a:graphicData>
            </a:graphic>
          </wp:anchor>
        </w:drawing>
      </w:r>
      <w:r>
        <w:rPr>
          <w:b/>
          <w:bCs/>
        </w:rPr>
        <w:t xml:space="preserve">Muth, Jon J. </w:t>
      </w:r>
      <w:r>
        <w:rPr>
          <w:b/>
          <w:bCs/>
          <w:i/>
          <w:iCs/>
        </w:rPr>
        <w:t>Stone Soup</w:t>
      </w:r>
      <w:r>
        <w:rPr>
          <w:b/>
          <w:bCs/>
        </w:rPr>
        <w:t>. New York Scholastic Press, 2003.</w:t>
      </w:r>
    </w:p>
    <w:p>
      <w:pPr>
        <w:pStyle w:val="Normal"/>
        <w:rPr>
          <w:b/>
          <w:b/>
          <w:bCs/>
        </w:rPr>
      </w:pPr>
      <w:r>
        <w:rPr>
          <w:b/>
          <w:bCs/>
        </w:rPr>
      </w:r>
    </w:p>
    <w:p>
      <w:pPr>
        <w:pStyle w:val="Normal"/>
        <w:rPr/>
      </w:pPr>
      <w:r>
        <w:rPr/>
        <w:t>This is the retelling of the old folk tale reset in pre-industrialized China. Three Monks, Hok, Lok and Siew, visit a remote village that has fallen on hard times. The inhabitants have become suspicious and parsimonious because of their troubles. The Monks add  some stones to a pot of hot water which they claim will make an excellent soup. With the help of some children they  gradually engage the the villagers until each contributes something to the soup. In the end they all gather to eat and celebrate. Stone soup is often  used  in classroom lesson plans for young children to teach cooperation and can therefore seem a little tired. But Muth's illustrations are simply captivating and compliment the text. His setting has a fresh feel for parents and teachers who may have had a little too much stone soup over the years. Children will enjoy the feeling of being in a distant time and place but also relate to the children in the story. Overall the  book has a very gentle quality that makes the reader slow down, look at the pictures and think about the story. The lesson comes through but is never force fed. -- Heather Vandermill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18:24Z</dcterms:created>
  <dc:creator/>
  <dc:description/>
  <dc:language>en-US</dc:language>
  <cp:lastModifiedBy/>
  <cp:lastPrinted>2010-09-12T13:14:00Z</cp:lastPrinted>
  <dcterms:modified xsi:type="dcterms:W3CDTF">2010-09-12T17:28:08Z</dcterms:modified>
  <cp:revision>7</cp:revision>
  <dc:subject/>
  <dc:title/>
</cp:coreProperties>
</file>